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rFonts w:cs="Arial"/>
          <w:color w:val="0070C0"/>
          <w:sz w:val="24"/>
          <w:szCs w:val="24"/>
        </w:rPr>
      </w:pPr>
      <w:r>
        <w:rPr>
          <w:rFonts w:cs="Arial"/>
          <w:color w:val="0070C0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bookmarkStart w:id="0" w:name="_Hlk164969401"/>
      <w:bookmarkEnd w:id="0"/>
      <w:r>
        <w:rPr>
          <w:rFonts w:cs="Arial"/>
          <w:b/>
          <w:sz w:val="48"/>
          <w:szCs w:val="48"/>
        </w:rPr>
        <w:t>VDNM, horní zdrž – modernizace segmentů přelivových polí, DPS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  <w:bookmarkStart w:id="1" w:name="_Hlk164969401"/>
      <w:bookmarkStart w:id="2" w:name="_Hlk164969401"/>
      <w:bookmarkEnd w:id="2"/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F. VÝKAZ, VÝMĚR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elkový přehle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Výkaz výměr  PS01 - VDNM, horní zdrž, modernizace segmentu č.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ýkaz výměr  PS02 - VDNM, horní zdrž, modernizace segmentu č.2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ýkaz výměr  PS03 - VDNM, horní zdrž, modernizace segmentu č.3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ýkaz výměr  PS04 - VDNM, horní zdrž, modernizace segmentu č.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ýkaz výměr  PS05 - VDNM, horní zdrž, řídící systé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Výkaz výměr  SO06 - VDNM, horní zdrž, odstavná ploch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0825</wp:posOffset>
            </wp:positionH>
            <wp:positionV relativeFrom="paragraph">
              <wp:posOffset>6985</wp:posOffset>
            </wp:positionV>
            <wp:extent cx="1951355" cy="1542415"/>
            <wp:effectExtent l="0" t="0" r="0" b="0"/>
            <wp:wrapTight wrapText="bothSides">
              <wp:wrapPolygon edited="0">
                <wp:start x="-76" y="0"/>
                <wp:lineTo x="-76" y="21466"/>
                <wp:lineTo x="21600" y="21466"/>
                <wp:lineTo x="21600" y="0"/>
                <wp:lineTo x="-7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08. 04. 2024</w:t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bookmarkStart w:id="3" w:name="_Hlk164969470"/>
      <w:r>
        <w:rPr>
          <w:rFonts w:cs="Arial"/>
          <w:b/>
          <w:sz w:val="24"/>
        </w:rPr>
        <w:t>Archivační číslo:</w:t>
        <w:tab/>
      </w:r>
      <w:r>
        <w:rPr>
          <w:rFonts w:cs="Arial"/>
          <w:bCs/>
          <w:sz w:val="24"/>
        </w:rPr>
        <w:t>4-VDNM-006</w:t>
      </w:r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849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  <w:tab/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9:40:00Z</dcterms:created>
  <dc:creator>Marie Filoušová</dc:creator>
  <dc:description/>
  <cp:keywords/>
  <dc:language>en-US</dc:language>
  <cp:lastModifiedBy>petr jizdny</cp:lastModifiedBy>
  <cp:lastPrinted>2024-11-27T08:51:00Z</cp:lastPrinted>
  <dcterms:modified xsi:type="dcterms:W3CDTF">2024-11-27T07:52:00Z</dcterms:modified>
  <cp:revision>226</cp:revision>
  <dc:subject/>
  <dc:title>1</dc:title>
</cp:coreProperties>
</file>